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4, Lesson 1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vid’s Strength Increases; Saul’s Declines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 Chron. 12:1-18; 1 Sam. 28:1-25 (pages 41-44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 important observation: The book of 1 Chronicles covers the same time period as ____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people of Israel continued to take sides in the conflict between __________________ and _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re had David’s relatives joined him, along with hundreds of other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 xml:space="preserve">Where was David when his army began to increase so greatly?  </w:t>
        <w:tab/>
        <w:t>(1 Chron. 12:1ff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does 1 Chron. 12:22 state about his army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me of Saul’s ______________ were even among the supporters of Davi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tice in chapter 12 how many people of different tribes joined David’s forces over a period of time.  List the ones you fin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as David’s reaction when some came from Benjamin and Judah?  (12:17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, chief of the captains, assured David of their support.  The _________________caused him to do thi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t this time the Philistines were gathering to fight with 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Philistines moved to __________________, north of Mount Carmel.  Saul’s forces were at _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y was Saul desperate to find someone to give him information about the war?  (1 Sam. 28:6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Arial" w:ascii="Arial" w:hAnsi="Arial"/>
          <w:sz w:val="28"/>
          <w:szCs w:val="28"/>
        </w:rPr>
        <w:t>Why was it so difficult for Saul to find someone with a “familiar spirit”?  (28:3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y did he want to find such a on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d Samuel actually appear and speak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did he predict concerning the future of Saul’s kingdom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as his prediction about Saul and his sons?</w:t>
      </w:r>
    </w:p>
    <w:sectPr>
      <w:type w:val="nextPage"/>
      <w:pgSz w:w="12240" w:h="15840"/>
      <w:pgMar w:left="1728" w:right="1728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04:43:00Z</dcterms:created>
  <dc:creator>Frank D Vines</dc:creator>
  <dc:description/>
  <dc:language>en-US</dc:language>
  <cp:lastModifiedBy>Frank D Vines</cp:lastModifiedBy>
  <cp:lastPrinted>2005-01-19T23:34:00Z</cp:lastPrinted>
  <dcterms:modified xsi:type="dcterms:W3CDTF">2005-01-28T05:30:00Z</dcterms:modified>
  <cp:revision>4</cp:revision>
  <dc:subject/>
  <dc:title>Quarter 4, Lesson 1</dc:title>
</cp:coreProperties>
</file>